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 w:ascii="Times New Roman" w:hAnsi="Times New Roman"/>
          <w:lang w:val="sk-SK"/>
        </w:rPr>
        <w:t>Číslo: 8825-40022/2007/Haj/</w:t>
      </w:r>
      <w:r>
        <w:rPr>
          <w:rFonts w:cs="Times New Roman" w:ascii="Times New Roman" w:hAnsi="Times New Roman"/>
        </w:rPr>
        <w:t>570020204</w:t>
      </w:r>
      <w:r>
        <w:rPr>
          <w:rFonts w:cs="Times New Roman" w:ascii="Times New Roman" w:hAnsi="Times New Roman"/>
          <w:lang w:val="sk-SK"/>
        </w:rPr>
        <w:t>/Z3                                                  Košice 07.12.2007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/>
          <w:color w:val="0000FF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lang w:val="sk-SK"/>
        </w:rPr>
      </w:pPr>
      <w:r>
        <w:rPr>
          <w:rFonts w:cs="Blackadder ITC" w:ascii="Blackadder ITC" w:hAnsi="Blackadder ITC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1 a 8,  písm. f)  bod 1 zákona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mení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>vydané IŽP Košice rozhodnutím č. 811/148-OIPK/2006-Ha/570021505  zo dňa  24.04.2006                   v znení zmien vydaných IŽP Košice rozhodnutiami č. 2427-12902/2007/Wit/570021505/Z1 zo dňa 17.04.2007 a  č. 5156-20244/57/2007/Wit/570021505/Z2 zo dňa 12.06.2007</w:t>
        <w:br/>
        <w:t>pre 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sk-SK"/>
        </w:rPr>
        <w:t>,,</w:t>
      </w:r>
      <w:r>
        <w:rPr>
          <w:b/>
          <w:lang w:val="sk-SK"/>
        </w:rPr>
        <w:t xml:space="preserve"> </w:t>
      </w:r>
      <w:r>
        <w:rPr>
          <w:b/>
          <w:sz w:val="28"/>
          <w:szCs w:val="28"/>
          <w:lang w:val="sk-SK"/>
        </w:rPr>
        <w:t>Pozinkovacia linka č. 3“</w:t>
      </w:r>
    </w:p>
    <w:p>
      <w:pPr>
        <w:pStyle w:val="Normal"/>
        <w:jc w:val="center"/>
        <w:rPr/>
      </w:pPr>
      <w:r>
        <w:rPr>
          <w:b/>
          <w:lang w:val="sk-SK"/>
        </w:rPr>
        <w:t>Vstupný areál U. S. Steel,   044 54 Košice</w:t>
      </w:r>
      <w:r>
        <w:rPr>
          <w:lang w:val="sk-SK"/>
        </w:rPr>
        <w:t xml:space="preserve">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Košice II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prevádzkovateľovi: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obchodné meno:   </w:t>
      </w:r>
      <w:r>
        <w:rPr>
          <w:b/>
          <w:lang w:val="sk-SK"/>
        </w:rPr>
        <w:t>U. S. Steel Košice, s.r.o.</w:t>
      </w:r>
      <w:r>
        <w:rPr>
          <w:lang w:val="sk-SK"/>
        </w:rPr>
        <w:t xml:space="preserve"> 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sk-SK"/>
        </w:rPr>
        <w:t xml:space="preserve">sídlo:                    </w:t>
      </w:r>
      <w:r>
        <w:rPr>
          <w:b/>
          <w:lang w:val="sk-SK"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IČO:                     </w:t>
      </w:r>
      <w:r>
        <w:rPr>
          <w:b/>
          <w:lang w:val="sk-SK"/>
        </w:rPr>
        <w:t>36 199 222</w:t>
      </w:r>
      <w:r>
        <w:rPr>
          <w:lang w:val="sk-SK"/>
        </w:rPr>
        <w:t xml:space="preserve">       </w:t>
      </w:r>
    </w:p>
    <w:p>
      <w:pPr>
        <w:pStyle w:val="Normal"/>
        <w:ind w:firstLine="72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           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na  činnosť  kategorizovanú  v  zozname   priemyselných   činnosti  v  prílohe  č. 1  zákona č. 245/2003 o IPKZ  pod  bodom  2.3. c) Prevádzky na spracovanie železných kovov nanášaním ochranných povlakov z roztavených kovov so spracúvaným množstvom väčším ako 2 t surovej ocele za hodinu a podľa prílohy č. 3 vyhlášky MŽP SR č. 391/2003 Z. z., ktorou sa vykonáva zákon č.  245/2003 Z. z. o  IPKZ  v skupine v NOSE – P 105.01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evádzka je umiestnená na pozemkoch parcelné čísla 54/1, 54/3, 54/4, 52, 53/1, 53/48, katastrálne územie Železiarne, ktoré sú vo vlastníctve prevádzkovateľa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08"/>
        <w:jc w:val="both"/>
        <w:rPr>
          <w:b/>
          <w:b/>
          <w:lang w:val="sk-SK"/>
        </w:rPr>
      </w:pPr>
      <w:r>
        <w:rPr>
          <w:b/>
          <w:lang w:val="sk-SK"/>
        </w:rPr>
        <w:t>Súčasťou zmeny integrovaného povolenia sú podľa § 8 ods. 2 zákona č. 245/2003  Z. z. o IPKZ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sk-SK"/>
        </w:rPr>
      </w:pPr>
      <w:r>
        <w:rPr>
          <w:lang w:val="sk-SK"/>
        </w:rPr>
        <w:t>a) v oblasti ochrany ovzdušia</w:t>
      </w:r>
    </w:p>
    <w:p>
      <w:pPr>
        <w:pStyle w:val="Normal"/>
        <w:tabs>
          <w:tab w:val="clear" w:pos="708"/>
          <w:tab w:val="left" w:pos="720" w:leader="none"/>
        </w:tabs>
        <w:ind w:left="187" w:hanging="187"/>
        <w:jc w:val="both"/>
        <w:rPr>
          <w:lang w:val="sk-SK"/>
        </w:rPr>
      </w:pPr>
      <w:r>
        <w:rPr>
          <w:b/>
          <w:lang w:val="sk-SK"/>
        </w:rPr>
        <w:t xml:space="preserve">- </w:t>
      </w:r>
      <w:r>
        <w:rPr>
          <w:lang w:val="sk-SK"/>
        </w:rPr>
        <w:t xml:space="preserve">súhlas na užívanie veľkého zdroja znečisťovania ,,Pozinkovacie linka č. 3“ a stredného zdroja znečisťovania ovzdušia ,,Dieselagregát“ </w:t>
      </w:r>
      <w:r>
        <w:rPr>
          <w:b/>
          <w:lang w:val="sk-SK"/>
        </w:rPr>
        <w:t xml:space="preserve"> </w:t>
      </w:r>
      <w:r>
        <w:rPr>
          <w:lang w:val="sk-SK"/>
        </w:rPr>
        <w:t>podľa  § 8  ods. 2  písm. a)  bod  1  zákona č. 245/2003 Z. z. o IPKZ po realizácii stavby ,,Pozinkovacia linka č. 3“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>
          <w:lang w:val="sk-SK"/>
        </w:rPr>
      </w:pPr>
      <w:r>
        <w:rPr>
          <w:lang w:val="sk-SK"/>
        </w:rPr>
        <w:t>súhlas  na vydanie súboru  technicko-prevádzkových parametrov a technicko-organizačných opatrení „Kontinuálna pozinkovacia linka č. 3“ podľa  § 8  ods. 2  písm. a)  bod</w:t>
      </w:r>
      <w:r>
        <w:rPr>
          <w:b/>
          <w:lang w:val="sk-SK"/>
        </w:rPr>
        <w:t xml:space="preserve">  </w:t>
      </w:r>
      <w:r>
        <w:rPr>
          <w:lang w:val="sk-SK"/>
        </w:rPr>
        <w:t>8  zákona č. 245/2003 Z. z. o IPKZ,</w:t>
      </w:r>
      <w:r>
        <w:rPr>
          <w:b/>
          <w:lang w:val="sk-SK"/>
        </w:rPr>
        <w:t xml:space="preserve"> 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b)  v oblasti ochrany zdravia ľudí posudzovanie návrhov </w:t>
      </w:r>
    </w:p>
    <w:p>
      <w:pPr>
        <w:pStyle w:val="Normal"/>
        <w:ind w:left="180" w:hanging="180"/>
        <w:jc w:val="both"/>
        <w:rPr/>
      </w:pPr>
      <w:r>
        <w:rPr>
          <w:lang w:val="sk-SK"/>
        </w:rPr>
        <w:t>- na začatie kolaudačného konania podľa  § 8 ods. 2 písm. f)  bod 1  zákona č. 245/2003 Z. z. o IPKZ.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Integrované povolenie vydané IŽP Košice rozhodnutím č. 811/148-OIPK/2006-Ha/570021505 zo dňa 24.04.2006 v znení zmien vydaných IŽP Košice rozhodnutiami </w:t>
        <w:br/>
        <w:t>č. 2427-12902/2007/Wit/570021505/Z1 zo dňa 17.04.2007 a  č. 5156-20244/57/2007/</w:t>
        <w:br/>
        <w:t>Wit/570021505/Z2 zo dňa 12.06.2007</w:t>
      </w:r>
      <w:r>
        <w:rPr>
          <w:color w:val="0000FF"/>
          <w:lang w:val="sk-SK"/>
        </w:rPr>
        <w:t xml:space="preserve"> </w:t>
      </w:r>
      <w:r>
        <w:rPr>
          <w:b/>
          <w:lang w:val="sk-SK"/>
        </w:rPr>
        <w:t>sa mení a dopĺňa nasledovne:</w:t>
      </w:r>
      <w:r>
        <w:rPr>
          <w:b/>
          <w:color w:val="0000FF"/>
          <w:lang w:val="sk-SK"/>
        </w:rPr>
        <w:t xml:space="preserve">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- v časti  II. Podmienky povolenia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  <w:t xml:space="preserve">- </w:t>
      </w:r>
      <w:r>
        <w:rPr>
          <w:b/>
          <w:bCs/>
          <w:lang w:val="sk-SK"/>
        </w:rPr>
        <w:t>ruší sa</w:t>
      </w:r>
      <w:r>
        <w:rPr>
          <w:bCs/>
          <w:lang w:val="sk-SK"/>
        </w:rPr>
        <w:t xml:space="preserve"> pôvodné znenie bodu 4.2 a </w:t>
      </w:r>
      <w:r>
        <w:rPr>
          <w:b/>
          <w:bCs/>
          <w:lang w:val="sk-SK"/>
        </w:rPr>
        <w:t>nahrádza sa</w:t>
      </w:r>
      <w:r>
        <w:rPr>
          <w:bCs/>
          <w:lang w:val="sk-SK"/>
        </w:rPr>
        <w:t xml:space="preserve"> nasledovným novým znením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>4.2 Prevádzkovateľ    je    povinný  vykonávať   činnosti   v  prevádzke,   pri  ktorých vznikajú</w:t>
        <w:br/>
        <w:t>alebo môžu vznikať emisie znečisťujúcich látok do ovzdušia v súlade: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 xml:space="preserve">- s  platným  Súborm  technicko-prevádzkových  parametrov a technicko-organizačných    opatrení   na   zabezpečenie   ochrany   ovzdušia    pri   prevádzke zdroja znečisťovania      (ďalej len „Súbor TPPaTOO“) </w:t>
      </w:r>
      <w:r>
        <w:rPr>
          <w:lang w:val="sk-SK"/>
        </w:rPr>
        <w:t>„Kontinuálna pozinkovacia linka č. 3</w:t>
      </w:r>
      <w:r>
        <w:rPr>
          <w:szCs w:val="24"/>
          <w:lang w:val="sk-SK"/>
        </w:rPr>
        <w:t xml:space="preserve">“ </w:t>
      </w:r>
      <w:r>
        <w:rPr>
          <w:spacing w:val="0"/>
          <w:lang w:val="sk-SK"/>
        </w:rPr>
        <w:t xml:space="preserve">vypracovaným  podľa  všeobecne záväzného právneho predpisu ochrany   ovzdušia a  schváleným   </w:t>
      </w:r>
      <w:r>
        <w:rPr>
          <w:lang w:val="sk-SK"/>
        </w:rPr>
        <w:t xml:space="preserve">týmto </w:t>
      </w:r>
      <w:r>
        <w:rPr>
          <w:spacing w:val="0"/>
          <w:lang w:val="sk-SK"/>
        </w:rPr>
        <w:t xml:space="preserve">rozhodnutím,      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 xml:space="preserve">- s  prevádzkovými  predpismi   vypracovanými  v  súlade  s  projektom   stavby,                         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  </w:t>
      </w:r>
      <w:r>
        <w:rPr>
          <w:spacing w:val="0"/>
          <w:lang w:val="sk-SK"/>
        </w:rPr>
        <w:t>podmienkami výrobcov zariadení  a  s  podmienkami   užívania stavby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technickými a prevádzkovými podmienkami výrobcov zariadení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projektom stavby.</w:t>
      </w:r>
    </w:p>
    <w:p>
      <w:pPr>
        <w:pStyle w:val="Normal"/>
        <w:jc w:val="both"/>
        <w:rPr>
          <w:spacing w:val="0"/>
          <w:szCs w:val="20"/>
          <w:lang w:val="sk-SK"/>
        </w:rPr>
      </w:pPr>
      <w:r>
        <w:rPr>
          <w:spacing w:val="0"/>
          <w:szCs w:val="20"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Integrované povolenie vydané IŽP Košice rozhodnutím č. 811/148-OIPK/2006-Ha/570021505 zo dňa 24.04.2006 v znení zmien vydaných IŽP Košice rozhodnutiami </w:t>
        <w:br/>
        <w:t>č. 2427-12902/2007/Wit/570021505/Z1 zo dňa 17.04.2007 a  č. 5156-20244/57/2007/</w:t>
        <w:br/>
        <w:t>Wit/570021505/Z2 zo dňa 12.06.2007</w:t>
      </w:r>
      <w:r>
        <w:rPr>
          <w:color w:val="0000FF"/>
          <w:lang w:val="sk-SK"/>
        </w:rPr>
        <w:t xml:space="preserve"> </w:t>
      </w:r>
      <w:r>
        <w:rPr>
          <w:lang w:val="sk-SK"/>
        </w:rPr>
        <w:t xml:space="preserve">s výnimkou zmien uvedených v tomto rozhodnutí ostáva v platnosti v plnom rozsahu.  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spacing w:before="0" w:after="0"/>
        <w:rPr>
          <w:rFonts w:ascii="Times New Roman" w:hAnsi="Times New Roman" w:cs="Times New Roman"/>
          <w:sz w:val="24"/>
          <w:szCs w:val="20"/>
          <w:lang w:val="sk-SK" w:eastAsia="sk-SK"/>
        </w:rPr>
      </w:pPr>
      <w:r>
        <w:rPr>
          <w:rFonts w:cs="Times New Roman" w:ascii="Times New Roman" w:hAnsi="Times New Roman"/>
          <w:sz w:val="24"/>
          <w:szCs w:val="20"/>
          <w:lang w:val="sk-SK" w:eastAsia="sk-SK"/>
        </w:rPr>
      </w:r>
    </w:p>
    <w:p>
      <w:pPr>
        <w:pStyle w:val="Heading9"/>
        <w:tabs>
          <w:tab w:val="clear" w:pos="708"/>
          <w:tab w:val="left" w:pos="7046" w:leader="none"/>
        </w:tabs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ab/>
        <w:t xml:space="preserve">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lang w:val="de-DE"/>
        </w:rPr>
        <w:t xml:space="preserve">           </w:t>
      </w:r>
      <w:r>
        <w:rPr>
          <w:lang w:val="sk-SK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a) bod 8 zákona č. 245/2003 Z. z. o IPKZ  a  zákona č. 71/1967 Zb. o  správnom konaní v znení neskorších predpisov vydáva zmenu integrovaného povolenia na základe žiadosti prevádzkovateľa U. S. Steel Košice, s.r.o., Vstupný areál  U. S. Steel, 044 54 Košice zo dňa 29.10.2007. Predmetom žiadosti  o zmenu integrovaného povolenia je  súhlas na užívanie veľkého a stredného zdroja znečisťovania ovzdušia podľa § 8 ods. 2 písm. a) bod 1 zákona</w:t>
        <w:br/>
        <w:t>č. 245/2003 Z. z. o IPKZ, súhlas na vydanie súboru technicko-prevádzkových parametrov</w:t>
        <w:br/>
        <w:t>a technicko-organizačných opatrení podľa § 8 ods. 2 písm. a) bod 8 zákona č. 245/2003 Z. z. o IPKZ a posudzovanie návrhov na začatie kolaudačného konania podľa  § 8 ods. 2 písm. a)  bod 8  zákona č. 245/2003 Z. z. o IPKZ. IŽP Košice upustil od vybratia správneho poplatku podľa bodu 2. Splnomocnenia k položke č. 171a písm. d), sadzobníka správnych poplatkov zákona č. 145/1995 Z. z. o správnych poplatkoch v znení neskorších predpisov a podľa § 12 v spojení s § 22 ods. 5 zákona č .245/2003 Z. z. o IPKZ upustil od niektorých úkonov konania, nakoľko zmena integrovaného povolenia sa netýka zmeny činnosti v povoľovanej prevádzke. IŽP Košice, odbor integrovaného povoľovania a kontroly vydal prevádzkovateľovi  U. S. Steel  Košice, s.r.o., Vstupný areál  U. S. Steel, 044 54 Košice pre prevádzku ,,Pozinkovacia linka č. 3“ integrované povolenie rozhodnutím č. 811/148-OIPK/2006-Ha/570021505 zo dňa 24.04.2006 v znení zmien vydaných IŽP Košice rozhodnutiami č. 2427-12902/2007/Wit/570021505/Z1 zo dňa 17.04.2007 a  č. 5156-20244/57/2007/Wit/570021505/Z2 zo dňa 12.06.2007.</w:t>
      </w:r>
      <w:r>
        <w:rPr>
          <w:bCs/>
          <w:lang w:eastAsia="en-US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IŽP Košice  v súlade so zákonom č. 245/2003 Z. z. o IPKZ oznámil listom zo dňa 06.11.2007 prevádzkovateľovi a dotknutým orgánom - Obvodnému úradu životného prostredia Košice, ŠSOO a Regionálnemu úradu verejného zdravotníctva so sídlom</w:t>
        <w:br/>
        <w:t>v Košiciach začatie správneho konania vo veci vydania zmeny integrovaného povolenia pre prevádzku „Pozinkovacia linka č. 3“. IŽP Košice zároveň v súlade s § 12 zákona</w:t>
        <w:br/>
        <w:t>č. 245/2003 Z. z. o IPKZ  doručil dotknutému orgánu žiadosť prevádzkovateľa a určil lehotu na vyjadrenie, ktorá uplynula dňom 19.11.2007.</w:t>
      </w:r>
    </w:p>
    <w:p>
      <w:pPr>
        <w:pStyle w:val="Normal"/>
        <w:ind w:left="708" w:hanging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color w:val="0000FF"/>
          <w:lang w:val="sk-SK"/>
        </w:rPr>
        <w:t xml:space="preserve">           </w:t>
      </w:r>
      <w:r>
        <w:rPr>
          <w:lang w:val="sk-SK"/>
        </w:rPr>
        <w:t xml:space="preserve">Obvodný úrad životného prostredia Košice, orgán ŠSOO, vo svojom stanovisko  zaslanom listom zo dňa 20.11.2007, nemal k zmene integrovaného povolenia pripomienky.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Regionálny úrad verejného zdravotníctva so sídlom v Košiciach,   vo svojom stanovisko  zaslanom listom zo dňa 20.11.2007, nemal k zmene integrovaného povolenia pripomienky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Zkladntext2"/>
        <w:rPr/>
      </w:pPr>
      <w:r>
        <w:rPr>
          <w:spacing w:val="0"/>
          <w:szCs w:val="24"/>
          <w:lang w:val="sk-SK"/>
        </w:rPr>
        <w:t xml:space="preserve">           </w:t>
      </w:r>
      <w:r>
        <w:rPr>
          <w:spacing w:val="0"/>
          <w:szCs w:val="24"/>
          <w:lang w:val="sk-SK"/>
        </w:rPr>
        <w:t>Súčasťou vydania tohto rozhodnutia boli konania podľa § 8 ods. 2 zákona</w:t>
        <w:br/>
        <w:t>č.  245/2003  Z. z. o IPKZ v oblasti ochrany ovzdušia:</w:t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37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>konanie o udelenie súhlasu na užívanie veľkého zdroja znečisťovania ovzdušia Pozinkovacia linka č. 3 a stredné zdroja znečisťovania ,,Dieselagregát“ po realizácii stavby ,,Pozinkovacia linka č. 3“</w:t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37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>konanie o udelenie súhlasu na vydanie súboru  technicko-prevádzkových parametrov               a technicko-organizačných opatrení podľa § 8  ods. 2 písm. a) bod 8 zákona č. 245/2003 Z. z. o IPKZ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b)  v oblasti ochrany zdravia ľudí posudzovanie návrhov </w:t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37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szCs w:val="24"/>
          <w:lang w:val="sk-SK"/>
        </w:rPr>
        <w:t>na začatie kolaudačného konania podľa  § 8 ods. 2 písm. f)  bod 1  zákona č. 245/2003 Z. z. o IPKZ.,</w:t>
      </w:r>
    </w:p>
    <w:p>
      <w:pPr>
        <w:pStyle w:val="Normal"/>
        <w:ind w:left="180" w:hanging="180"/>
        <w:jc w:val="both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>IŽP Košice na základe preskúmania a zhodnotenia predloženej žiadosti, dotknutého orgánu zistil, že povolenie predmetnej zmeny integrovaného povolenia prevádzky  neovplyvní stav celkovej ochrany životného prostredia v zmysle § 5 ods. 2 zákona</w:t>
        <w:br/>
        <w:t>č. 245/2003  Z. z.  IPKZ, a  preto rozhodol tak, ako je uvedené vo výrokovej časti tohto rozhodnut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lang w:val="sk-SK"/>
        </w:rPr>
      </w:pPr>
      <w:r>
        <w:rPr>
          <w:b/>
          <w:lang w:val="sk-SK"/>
        </w:rPr>
        <w:t>P o                        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b/>
        </w:rPr>
        <w:t></w:t>
      </w:r>
      <w:r>
        <w:rPr>
          <w:rFonts w:cs="Times New Roman" w:ascii="Times New Roman" w:hAnsi="Times New Roman"/>
        </w:rPr>
        <w:t xml:space="preserve">  </w:t>
      </w:r>
      <w:r>
        <w:rPr/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Normal"/>
        <w:jc w:val="center"/>
        <w:rPr/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lang w:val="sk-SK"/>
        </w:rPr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U. S. Steel Košice, s.r.o., Útvar GM pre environment, Vstupný areál U. S. Steel,                    044 54  Košice</w:t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  <w:t>Obvodný úrad životného prostredia Košice,  ŠSOO</w:t>
      </w:r>
    </w:p>
    <w:p>
      <w:pPr>
        <w:pStyle w:val="TextBody"/>
        <w:spacing w:before="0" w:after="0"/>
        <w:jc w:val="both"/>
        <w:rPr/>
      </w:pPr>
      <w:r>
        <w:rPr>
          <w:lang w:val="sk-SK"/>
        </w:rPr>
        <w:t>Regionálny úrad verejného zdravotníctva so sídlom v Košiciach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4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7870-37501/2007/Haj/</w:t>
    </w:r>
    <w:r>
      <w:rPr>
        <w:i/>
        <w:sz w:val="20"/>
        <w:szCs w:val="20"/>
      </w:rPr>
      <w:t>570020204</w:t>
    </w:r>
    <w:r>
      <w:rPr>
        <w:i/>
        <w:sz w:val="20"/>
        <w:szCs w:val="20"/>
        <w:lang w:val="sk-SK"/>
      </w:rPr>
      <w:t>/Z2</w:t>
    </w:r>
    <w:r>
      <w:rPr>
        <w:i/>
        <w:sz w:val="20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50"/>
        </w:tabs>
        <w:ind w:left="1050" w:hanging="105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13:00Z</dcterms:created>
  <dc:creator>SIZP</dc:creator>
  <dc:description/>
  <cp:keywords/>
  <dc:language>en-US</dc:language>
  <cp:lastModifiedBy>Nitschneiderová</cp:lastModifiedBy>
  <cp:lastPrinted>2007-12-13T12:40:00Z</cp:lastPrinted>
  <dcterms:modified xsi:type="dcterms:W3CDTF">2008-01-09T15:13:00Z</dcterms:modified>
  <cp:revision>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8440295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utia </vt:lpwstr>
  </property>
  <property fmtid="{D5CDD505-2E9C-101B-9397-08002B2CF9AE}" pid="6" name="_ReviewingToolsShownOnce">
    <vt:lpwstr/>
  </property>
</Properties>
</file>